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12.png" ContentType="image/png"/>
  <Override PartName="/word/media/image9.pct" ContentType="image/x-pict"/>
  <Override PartName="/word/media/image11.png" ContentType="image/png"/>
  <Override PartName="/word/media/image7.pct" ContentType="image/x-pict"/>
  <Override PartName="/word/media/image6.png" ContentType="image/png"/>
  <Override PartName="/word/media/image17.pct" ContentType="image/x-pict"/>
  <Override PartName="/word/media/image10.pct" ContentType="image/x-pict"/>
  <Override PartName="/word/media/image22.png" ContentType="image/png"/>
  <Override PartName="/word/media/image8.png" ContentType="image/png"/>
  <Override PartName="/word/media/image19.pct" ContentType="image/x-pict"/>
  <Override PartName="/word/media/image5.pct" ContentType="image/x-pict"/>
  <Override PartName="/word/media/image3.png" ContentType="image/png"/>
  <Override PartName="/word/media/image26.pct" ContentType="image/x-pict"/>
  <Override PartName="/word/media/image23.pct" ContentType="image/x-pict"/>
  <Override PartName="/word/media/image14.png" ContentType="image/png"/>
  <Override PartName="/word/media/image21.png" ContentType="image/png"/>
  <Override PartName="/word/media/image4.png" ContentType="image/png"/>
  <Override PartName="/word/media/image20.pct" ContentType="image/x-pict"/>
  <Override PartName="/word/media/image18.png" ContentType="image/png"/>
  <Override PartName="/word/media/image16.png" ContentType="image/png"/>
  <Override PartName="/word/media/image15.png" ContentType="image/png"/>
  <Override PartName="/word/media/image1.pct" ContentType="image/x-pict"/>
  <Override PartName="/word/media/image24.pct" ContentType="image/x-pict"/>
  <Override PartName="/word/media/image25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00 Licensing and Permits: Intro to Childcare Programs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91200" cy="299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9" t="-422" r="-219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00 Licensing and Permits: Intro to Childcare Programs (Media)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293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7" t="-400" r="-217" b="-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01 Intro to Child Development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153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10 Child Development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tudents will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2298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549" r="-202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170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12 Child. Family, and Community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279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7" t="-452" r="-207" b="-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1168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175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7" t="-719" r="-207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14 Intro to Early Childhood Education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1968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7" t="-641" r="-207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1092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37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15 Intro to Early Childhood Curriculum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2070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6" t="-610" r="-206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157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18 Caring for the Infant and Toddler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43700" cy="927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920" cy="717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31 Health, Safety and Nutrition Practices for Young Children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275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4" t="-459" r="-204" b="-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152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32 Planning and Leading Circle Times with Young Children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2501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6" t="-505" r="-216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33 Creative Art Curriculum for Young Children  (2001/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3810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5" t="-332" r="-205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08 Exploring Cultural Diversity in the Early Childhood Classroom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1181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66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75400" cy="275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459" r="-199" b="-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17 Fostering Creativity in the Classroom  (1992/9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22580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521" r="-172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21 Teaching Science to Young Children  (1998/9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730" cy="2082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581" r="-177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23 Music Activities for Young Children  (1998/94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21443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6" t="-562" r="-176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ct"/><Relationship Id="rId25" Type="http://schemas.openxmlformats.org/officeDocument/2006/relationships/image" Target="media/image24.pct"/><Relationship Id="rId26" Type="http://schemas.openxmlformats.org/officeDocument/2006/relationships/image" Target="media/image25.pct"/><Relationship Id="rId27" Type="http://schemas.openxmlformats.org/officeDocument/2006/relationships/image" Target="media/image26.pct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7:00Z</dcterms:created>
  <dc:creator>Sara McKinnon</dc:creator>
  <dc:description/>
  <dc:language>en-US</dc:language>
  <cp:lastModifiedBy>Sara McKinnon</cp:lastModifiedBy>
  <dcterms:modified xsi:type="dcterms:W3CDTF">2009-10-05T01:45:00Z</dcterms:modified>
  <cp:revision>7</cp:revision>
  <dc:subject/>
  <dc:title/>
</cp:coreProperties>
</file>